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отоко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двухстороннего  билборда  со статичным информационным полем, расположенном   по  ул. Кулагина на расстоянии 1,0 м восточнее и 7,0 м севернее от северо-восточного угла нежилого здания (магазин «Чижик») № 1к по ул. Кулагина и на расстоянии 4,0 м от кромки проезжей части автомобильной доро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25 сентября</w:t>
      </w:r>
      <w:r>
        <w:rPr>
          <w:sz w:val="24"/>
          <w:u w:val="none"/>
        </w:rPr>
        <w:t xml:space="preserve">  2025 г.                               №   3 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872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  Организатор торгов: Управление по архитектуре и градостроительству города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ислица А.А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57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3. Аукционист                                                  -   Ю.А. Пугачев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едседатель комиссии                                  -  Начальник 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А. Кислица                                                       главный архитектор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Секретарь комиссии                                       -   Главный специалист отдела разрешительной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Т.Д. Колесникова                                                документации УАиГ города Батайска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Члены комиссии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>УАиГ города Батайск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С. Ягелович                                                 -  Начальник отдела бухгалтерского учета и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 - главный бухгалтер УАиГ города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3- двухсторонняя рекламная конструкция, размером 6,0 х 3,0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Батайск,  ул. Кулагина на расстоянии 1,0 м восточнее и 7,0 м севернее от северо-восточного угла нежилого здания (магазин «Чижик») № 1к по ул. Кулагина и на расстоянии 4,0 м от кромки проезжей части автомобильной дороги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36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3402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1701,00 руб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both"/>
        <w:rPr/>
      </w:pPr>
      <w:r>
        <w:rPr/>
      </w:r>
    </w:p>
    <w:tbl>
      <w:tblPr>
        <w:tblW w:w="95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19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м Роман Владимирович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ста»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 </w:t>
      </w:r>
      <w:r>
        <w:rPr>
          <w:color w:val="000000"/>
          <w:sz w:val="24"/>
          <w:u w:val="none"/>
        </w:rPr>
        <w:t>___________</w:t>
      </w:r>
      <w:r>
        <w:rPr>
          <w:color w:val="000000"/>
          <w:sz w:val="24"/>
          <w:u w:val="single"/>
        </w:rPr>
        <w:t>ИП Ким Роман Владимирович</w:t>
      </w:r>
      <w:r>
        <w:rPr>
          <w:color w:val="000000"/>
          <w:sz w:val="24"/>
          <w:u w:val="none"/>
        </w:rPr>
        <w:t>___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17010,00 (Семнадцать тысяч десять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мер годовой  платы по результатам аукциона 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34020,00 (Тридцать четыре тысячи двадцать) рублей 00 копеек</w:t>
      </w:r>
      <w:r>
        <w:rPr>
          <w:color w:val="000000"/>
          <w:sz w:val="24"/>
          <w:szCs w:val="24"/>
          <w:u w:val="none"/>
        </w:rPr>
        <w:t>_____________________________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В срок, не позднее 7-ти дней со дня подписания  настоящего протокола  заключить с единственным участником аукциона договор на установку и эксплуатацию рекламной конструкции, расположенной по  ул. Кулагина на расстоянии 1,0 м восточнее и 7,0 м севернее от северо-восточного угла нежилого здания (магазин «Чижик») № 1к по ул. Кулагина и на расстоянии 4,0 м от кромки проезжей части автомобильной дор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протокол составлен в 2-х экземплярах – по одному для Единственного участника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участке,      расположенном по  ул. Кулагина на расстоянии 1,0 м восточнее и 7,0 м севернее от северо-восточного угла нежилого здания (магазин «Чижик») № 1к по ул. Кулагина и на расстоянии</w:t>
        <w:br/>
        <w:t>4,0 м от кромки проезжей части автомобильной дорог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____________________________________________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__________  //Пугачева Ю.А.</w:t>
      </w:r>
      <w:r>
        <w:rPr>
          <w:i/>
          <w:iCs/>
          <w:color w:val="000000"/>
          <w:sz w:val="24"/>
          <w:szCs w:val="24"/>
        </w:rPr>
        <w:t>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</w:t>
      </w:r>
      <w:r>
        <w:rPr>
          <w:i w:val="false"/>
          <w:iCs w:val="false"/>
          <w:color w:val="000000"/>
          <w:sz w:val="24"/>
        </w:rPr>
        <w:t xml:space="preserve">   </w:t>
      </w:r>
      <w:r>
        <w:rPr>
          <w:i w:val="false"/>
          <w:iCs w:val="false"/>
          <w:color w:val="000000"/>
          <w:sz w:val="24"/>
        </w:rPr>
        <w:t>Председатель Аукционной комиссии        ______________________   /Кислица А.А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Секретарь Аукционной комиссии:             ______________________   /Колесникова Т.Д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Члены Аукционной комиссии:                   ______________________   /Желябина Л.Е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</w:t>
      </w:r>
      <w:r>
        <w:rPr>
          <w:i w:val="false"/>
          <w:iCs w:val="false"/>
          <w:color w:val="000000"/>
          <w:sz w:val="24"/>
        </w:rPr>
        <w:t>______________________  / Ягелович А.С. /</w:t>
      </w:r>
    </w:p>
    <w:p>
      <w:pPr>
        <w:pStyle w:val="Normal"/>
        <w:jc w:val="left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5" w:right="59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4-09-19T11:08:00Z</cp:lastPrinted>
  <dcterms:modified xsi:type="dcterms:W3CDTF">2025-09-29T06:57:37Z</dcterms:modified>
  <cp:revision>73</cp:revision>
  <dc:subject/>
  <dc:title>                                                                        «Утверждаю»</dc:title>
</cp:coreProperties>
</file>